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urse LED</w:t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e iluminat </w:t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tbl>
      <w:tblPr>
        <w:tblW w:w="1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600"/>
        <w:gridCol w:w="840"/>
        <w:gridCol w:w="960"/>
        <w:gridCol w:w="1080"/>
        <w:gridCol w:w="1320"/>
        <w:gridCol w:w="239"/>
        <w:gridCol w:w="1441"/>
        <w:gridCol w:w="1916"/>
        <w:gridCol w:w="1680"/>
        <w:gridCol w:w="1680"/>
      </w:tblGrid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c LED E27,max. 14W, min.1350 lm, 220 V, lumina alba, calda, forma clasica, durata medie de viata : min. 20.000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c LED E27, max.18w,min1700 Im, 220V, lumina alba, rece, forma clasica, durata medie de viata : min. 20.000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b LED T8, G13 ,60 cm, max .9 w ,min.800 Im,220v lumina rece,  durata medie de viata : min. 20.000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b LED T8, G13, 120 cm, max.18w,min. 1600 Im ,220v  , lumina rece,  durata medie de viata : min. 20.000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c LED, E27,max.40w,min. 3500 Im, 220v, durata medie de viata : min. 25.000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c LED, E40,max. 80w, min. 8000 lm, 220V, 6500k ,durata medie de viata : min. 25.000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3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1.Furnizorul va respecta cerintele caietului de sarcini inclusiv anex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arantia tehn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minim </w:t>
            </w:r>
            <w:r>
              <w:rPr>
                <w:rFonts w:cs="Arial" w:ascii="Arial" w:hAnsi="Arial"/>
                <w:sz w:val="22"/>
                <w:szCs w:val="22"/>
              </w:rPr>
              <w:t xml:space="preserve">12 lun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rantia de buna executi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3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rial" w:ascii="Arial" w:hAnsi="Arial"/>
                <w:sz w:val="22"/>
                <w:szCs w:val="22"/>
              </w:rPr>
              <w:t>zilecalendaristice de la data semnarii contractului de catre ambele part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 ale produselor livrat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form cerintelor caietului de sarcin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Sud, str. Releului nr.2, sector 3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Vest, B-dul. Timisoara nr.106, sector 6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, str. Pogoanelor nr. 1A, sector 4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Grozavesti, Splaiul Independentei nr. 229, sector 6, Bucuresti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4"/>
      <w:szCs w:val="24"/>
      <w:lang w:val="en-US" w:eastAsia="en-US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 w:eastAsia="en-US"/>
    </w:rPr>
  </w:style>
  <w:style w:type="character" w:styleId="CharChar">
    <w:name w:val=" Char Char"/>
    <w:basedOn w:val="DefaultParagraphFont"/>
    <w:qFormat/>
    <w:rPr>
      <w:sz w:val="16"/>
      <w:szCs w:val="16"/>
      <w:lang w:val="ro-RO"/>
    </w:rPr>
  </w:style>
  <w:style w:type="character" w:styleId="CharChar4">
    <w:name w:val=" Char Char4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Marioara Vraciu</cp:lastModifiedBy>
  <cp:lastPrinted>2019-04-25T08:33:00Z</cp:lastPrinted>
  <dcterms:modified xsi:type="dcterms:W3CDTF">2019-11-29T05:55:00Z</dcterms:modified>
  <cp:revision>94</cp:revision>
  <dc:subject/>
  <dc:title>       </dc:title>
</cp:coreProperties>
</file>